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4_ПВП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8» октября 2019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8» октября 2019г.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246 280 743,93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1 751 728,5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82 449,3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2 433 913,5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98 12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13 121 557,1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1 098 927,4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303 602,7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890 225,0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418 441,2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3 573 445,2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933 726,9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1 960 436,6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28 520,6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72 428,4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0 481 901,9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0 179 858,5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3 855 930,7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1 415 316,8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3 353 511,88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51 063 816,3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4 962 884,62 руб. без НДС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заявок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39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 пом. 1001, ИНН/КПП 3702581217/3702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9.08.2019 12:17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ксперт Спецодежда»</w:t>
            </w:r>
            <w:r>
              <w:rPr/>
              <w:t xml:space="preserve"> (115477, Российская Федерация, г. Москва, ул. Деловая, строение 1,  кабинет 18, ИНН/КПП 7724345355/7724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08.2019 13:46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Вахруши-литобувь»</w:t>
            </w:r>
            <w:r>
              <w:rPr/>
              <w:t xml:space="preserve"> (613110, Российская Федерация, Кировская обл., р-н Слободской, ул. Ленина, 5, ИНН/КПП 4329007695/4329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0:41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 201 247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оссийская Федерация, Московская обл., г. Ногинск, ул. Рабочая, дом 46а, офис 25а, ИНН/КПП 7722202993/5031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3:52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ПТК «Модерам» </w:t>
            </w:r>
            <w:r>
              <w:rPr/>
              <w:t>(192012, Российская Федерация, Северо-Западный, г. Санкт-Петербург, проспект Обуховской Обороны, д. 124, лит. А, ИНН/КПП 7816057195/7811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4:30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3.14.6.1 ЗД</w:t>
      </w:r>
      <w:r>
        <w:rPr>
          <w:rStyle w:val="FootnoteAnchor"/>
          <w:vertAlign w:val="superscript"/>
        </w:rPr>
        <w:footnoteReference w:id="2"/>
      </w:r>
      <w:r>
        <w:rPr/>
        <w:t xml:space="preserve"> предлагается признать Победителем </w:t>
      </w:r>
      <w:r>
        <w:rPr>
          <w:b/>
        </w:rPr>
        <w:t xml:space="preserve">АО «ВОСТОК-СЕРВИС-СПЕЦКОМПЛЕКТ» </w:t>
      </w:r>
      <w:r>
        <w:rPr/>
        <w:t>(142400, Российская Федерация, Московская обл., г. Ногинск, ул. Рабочая, дом 46а, офис 25а, ИНН/КПП 7722202993/503101001). Общий балл предложения: 2,40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АО «ВОСТОК-СЕРВИС-СПЕЦКОМПЛЕКТ»</w:t>
      </w:r>
      <w:r>
        <w:rPr>
          <w:b/>
        </w:rPr>
        <w:t xml:space="preserve"> </w:t>
      </w:r>
      <w:r>
        <w:rPr/>
        <w:t>(142400, Российская Федерация, Московская обл., г. Ногинск, ул. Рабочая, дом 46а, офис 25а, ИНН/КПП 7722202993/503101001). Общий балл предложения: 2,4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АО «ВОСТОК-СЕРВИС-СПЕЦКОМПЛЕКТ»</w:t>
      </w:r>
      <w:r>
        <w:rPr>
          <w:b/>
        </w:rPr>
        <w:t xml:space="preserve"> </w:t>
      </w:r>
      <w:r>
        <w:rPr/>
        <w:t>(142400, Российская Федерация, Московская обл., г. Ногинск, ул. Рабочая, дом 46а, офис 25а, ИНН/КПП 7722202993/5031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7110-Т от «16» августа 2019 г.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09" w:right="849" w:hanging="0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10-08T13:29:00Z</dcterms:modified>
  <cp:revision>1</cp:revision>
  <dc:subject/>
  <dc:title>Протокол вскрытия конвертов</dc:title>
</cp:coreProperties>
</file>